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74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ridad Socia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http://www.seg-social.es/Internet_1/index.htm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ción: Ministerio de Trabajo e Inmigración. Gobierno de Españ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 web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/1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caracteriza por una gran cantidad de información acerca el estado del ciudadano en España, sea él trabajador, jubilado u autónomo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página destaca por ofrecer información sobre los derechos y las obligaciones de los ciudadanos de España. </w:t>
            </w:r>
          </w:p>
          <w:p>
            <w:pPr>
              <w:pStyle w:val="Normal"/>
              <w:rPr/>
            </w:pPr>
            <w:r>
              <w:rPr/>
              <w:t>Resulta útil para los inmigrantes que quieren incorporarse al mercado laboral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contenido está bien estructurado en varios seccion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bajador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nsionist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mpresario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de electrónic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stema r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dísticas e inform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 más vi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ágina contiene información acerca los derechos y obligaciones de los trabajadores, pensionistas, empresarios. También, se ofrece información sobre lo que se debe hacer (pasos a seguir, derechos, obligaciones) en caso de maternidad, paternidad o si uno quiere tener su propia empre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RL:http://www.eugo.es/</w:t>
              </w:r>
            </w:hyperlink>
          </w:p>
          <w:p>
            <w:pPr>
              <w:pStyle w:val="Normal"/>
              <w:rPr/>
            </w:pPr>
            <w:r>
              <w:rPr/>
              <w:t>URL:</w:t>
            </w:r>
            <w:hyperlink r:id="rId3">
              <w:r>
                <w:rPr>
                  <w:rStyle w:val="InternetLink"/>
                </w:rPr>
                <w:t>https://sede.seg-social.gob.es/Sede_1/index.ht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sede.seg-URL:social.gob.es/Sede_1/ServiciosenLinea/Ciudadanos/index.htm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RL:https://sede.seg-social.gob.es/Sede_1/ServiciosenLinea/Ciudadanos/232000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dero la página muy útil porque informa acerca tus derechos como ciudadano de España.</w:t>
            </w:r>
          </w:p>
          <w:p>
            <w:pPr>
              <w:pStyle w:val="Normal"/>
              <w:rPr/>
            </w:pPr>
            <w:r>
              <w:rPr/>
              <w:t>Según mi opinión, se podría añadir información acerca los estudiantes (como por ejemplo, sobre las becas que el Gobierno de España ofrec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www.eugo.es/" TargetMode="External"/><Relationship Id="rId3" Type="http://schemas.openxmlformats.org/officeDocument/2006/relationships/hyperlink" Target="https://sede.seg-social.gob.es/Sede_1/index.ht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url:https://sede.seg-social.gob.es/Sede_1/ServiciosenLinea/Ciudadanos/232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35:00Z</dcterms:created>
  <dc:creator>liviu</dc:creator>
  <dc:description/>
  <dc:language>en-US</dc:language>
  <cp:lastModifiedBy>Adelina</cp:lastModifiedBy>
  <dcterms:modified xsi:type="dcterms:W3CDTF">2010-12-05T20:06:00Z</dcterms:modified>
  <cp:revision>8</cp:revision>
  <dc:subject/>
  <dc:title>Plantilla evaluación recursos traductores</dc:title>
</cp:coreProperties>
</file>